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>旅游与酒店管理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赵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女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讲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讲师二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31006011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表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指导学生完成国家级大学生创新创业计划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表（三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参与教育部青年基金项目《基于价值评价的活态遗产桥梁保护及可持续利用研究》，项目编号：</w:t>
            </w:r>
            <w:r>
              <w:rPr>
                <w:rFonts w:eastAsia="宋体"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YJC850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，排名第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获得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学校青年教师授课竞赛三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博士研究生毕业，获得法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rFonts w:cs="Calibri" w:eastAsia="Calibri"/>
        </w:rPr>
        <w:t xml:space="preserve">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2T09:4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