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艺术设计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胡兰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87157593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湖北省教育厅人文社会科学研究项目：现代设计视阈下马口窑陶器审美形态研究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项目编号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Y114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结项时间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《一生做够一事》 谢如玉  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年第十一届全国大学生广告艺术大赛湖北赛区优秀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35:00Z</dcterms:created>
  <dc:creator>严飞</dc:creator>
  <dc:description/>
  <dc:language>en-US</dc:language>
  <cp:lastModifiedBy>杨路</cp:lastModifiedBy>
  <dcterms:modified xsi:type="dcterms:W3CDTF">2020-08-27T15:48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