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法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黄新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二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91182986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</w:p>
        </w:tc>
      </w:tr>
      <w:tr>
        <w:trPr>
          <w:trHeight w:val="82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研究项目“孝感市府澴河流域保护条例”研究成果被孝感市人大立法采纳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参加国家社科基金项目：中国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-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东盟能源安全合作法律问题研究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XFX02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，排名第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法学博士学位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6:12:00Z</dcterms:created>
  <dc:creator>严飞</dc:creator>
  <dc:description/>
  <dc:language>en-US</dc:language>
  <cp:lastModifiedBy>杨路</cp:lastModifiedBy>
  <dcterms:modified xsi:type="dcterms:W3CDTF">2020-08-22T10:2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