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信息管理与统计学院 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李明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三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338753401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是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8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82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01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，参与国家社科基金《基于人工智能与多源异构数据的上市公司财务困境预警研究》（立项编号：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9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BTJ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030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），排名第三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840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017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，参与国家社科基金《利用网络价格信息改进我国现行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CPI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编制方法与国际经验借鉴研究》（立项编号：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CTJ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013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），排名第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85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01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，主持教育厅思政处项目《基于大数据技术的同性恋人群行为分析研究》（立项编号：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Q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4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），主持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97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01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，主持教育厅科技处项目《突发事件环境下应急任务规划方法研究》（立项编号：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B2018130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主持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97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017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，论文“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A novel HTN planning approach for handling disruption during plan execution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”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发表于《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Applied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Intelligence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》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7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第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期（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SCI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三区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766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01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，博士研究生毕业，取得工学博士学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人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3:03:00Z</dcterms:created>
  <dc:creator>严飞</dc:creator>
  <dc:description/>
  <dc:language>en-US</dc:language>
  <cp:lastModifiedBy>杨路</cp:lastModifiedBy>
  <dcterms:modified xsi:type="dcterms:W3CDTF">2020-08-21T08:57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