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艺术设计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周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82710565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11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主持完成省部级项目《扫雪》一项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项目编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QTSB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01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获得湖北经济学院教师授课竞赛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2T13:06:00Z</cp:lastPrinted>
  <dcterms:modified xsi:type="dcterms:W3CDTF">2020-08-27T15:47:2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