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所在单位（公章）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信息与通信工程学院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帅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三级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597203522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是</w:t>
            </w:r>
          </w:p>
        </w:tc>
      </w:tr>
      <w:tr>
        <w:trPr>
          <w:trHeight w:val="61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指导学生参加第十三届“博创杯”全国大学生嵌入式设计大赛（学生姓名：郑憧伟，吕建，陈立鑫），二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学工处，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bCs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Courier New"/>
                <w:bCs/>
                <w:color w:val="000000"/>
                <w:kern w:val="0"/>
                <w:szCs w:val="21"/>
              </w:rPr>
              <w:t>年指导学生完成“国家大学生创新创业计划”（项目编号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81160007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，立项等级：省级</w:t>
            </w:r>
            <w:r>
              <w:rPr>
                <w:rFonts w:ascii="宋体" w:hAnsi="宋体" w:cs="Courier New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博士研究生毕业，取得空间物理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人事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主持厅级项目（项目编号：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Q2019220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院系学术委员会主任签字：</w:t>
      </w:r>
      <w:r>
        <w:rPr>
          <w:rFonts w:eastAsia="Times New Roman"/>
          <w:color w:val="000000"/>
        </w:rPr>
        <w:t xml:space="preserve">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7T16:41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