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马克思主义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吕梦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89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66728279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育厅人文社科一般项目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7Y09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自媒体传播对当代大学生主流文化认同的冲击与应对研究（主持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校社科项目：网络时代背景下当代大学生社会认同问题研究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XJ2017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主持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校教研项目：承认教育视域下高校思想政治理论课获得感提升机制研究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主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育部人文社科一般项目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4YJC88002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嬗变与重塑：改革开放以来我国高校青年教师群体的教育信仰研究（排名第二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-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年获湖北经济学院校级教学优秀奖二等奖（鄂经院发〔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〕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8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法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主题 字符"/>
    <w:qFormat/>
    <w:rPr>
      <w:b/>
      <w:bCs/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49:00Z</dcterms:created>
  <dc:creator>严飞</dc:creator>
  <dc:description/>
  <dc:language>en-US</dc:language>
  <cp:lastModifiedBy>杨路</cp:lastModifiedBy>
  <dcterms:modified xsi:type="dcterms:W3CDTF">2020-08-22T11:01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