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color w:val="000000"/>
          <w:kern w:val="0"/>
          <w:szCs w:val="21"/>
          <w:u w:val="single"/>
        </w:rPr>
        <w:t>工商管理学院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戢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三级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优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867239971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  <w:r>
              <w:rPr>
                <w:rFonts w:ascii="Courier New" w:hAnsi="Courier New" w:cs="Courier New" w:eastAsia="Courier New"/>
                <w:b/>
                <w:color w:val="0000FF"/>
                <w:kern w:val="0"/>
                <w:szCs w:val="21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96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在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“全国百佳出版单位”出版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万字以上著作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部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97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主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省部级项目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834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主持厅级项目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84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主持厅级项目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844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在三类中文期刊公开发表学术论文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84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博士研究生毕业，取得管理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0T08:35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