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信息与通信工程学院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吕植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优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397110446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是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662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指导学生参加学科专业竞赛获得省部级奖励</w:t>
            </w:r>
            <w:r>
              <w:rPr>
                <w:rFonts w:cs="Courier New" w:ascii="Courier New" w:hAnsi="Courier New"/>
                <w:b/>
                <w:kern w:val="0"/>
                <w:szCs w:val="21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全国大学生电子设计大赛，省级二等奖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，三等奖</w:t>
            </w:r>
            <w:r>
              <w:rPr>
                <w:rFonts w:cs="Courier New" w:ascii="Courier New" w:hAnsi="Courier New"/>
                <w:b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全国大学生电子设计大赛，省级二等奖</w:t>
            </w:r>
            <w:r>
              <w:rPr>
                <w:rFonts w:cs="Courier New" w:ascii="Courier New" w:hAnsi="Courier New"/>
                <w:b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全国大学生物联网设计竞赛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TI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杯），省级二等奖</w:t>
            </w:r>
            <w:r>
              <w:rPr>
                <w:rFonts w:cs="Courier New" w:ascii="Courier New" w:hAnsi="Courier New"/>
                <w:b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全国大学生电子设计大赛，省级三等奖</w:t>
            </w:r>
            <w:r>
              <w:rPr>
                <w:rFonts w:cs="Courier New" w:ascii="Courier New" w:hAnsi="Courier New"/>
                <w:b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蓝桥杯，省级一等奖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，省级二等奖</w:t>
            </w:r>
            <w:r>
              <w:rPr>
                <w:rFonts w:cs="Courier New" w:ascii="Courier New" w:hAnsi="Courier New"/>
                <w:b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指导本科生毕业设计（论文）获校级优秀论文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篇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宋小兵，基于单片机的仓储机器人的设计与实现；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郁小俊，基于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FPGA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的数字频率计；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何睿探，一种意念控制的智能家居系统的设计；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陈先锋，基于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STM3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的智能探测小车的设计与实现；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危紫娟，基于视觉检测的板球控制系统设计与实现；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指导本科生完成大学生创新创业计划国家级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陈先锋，“基于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stm3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的轮式仓储机器人”，国家级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林自强，“魔方还原小能手”，国家级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指导本科生完成校级科研立项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郁晓俊，“基于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FPGA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的数字频率计”；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陈先锋等，“基于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STM3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的智能视觉机器人”；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冯叔坤等，“魔方还原机器人”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校团委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主持湖北省教育厅科技处项目“高速铁路钢轨伤损快速检测方法研究”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B201812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湖北经济学院教学优秀奖二等奖（鄂经院发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0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号）；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湖北经济学院教学优秀奖三等奖（鄂经院发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9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号）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博士研究生毕业，取得工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b/>
      <w:bCs/>
      <w:kern w:val="2"/>
      <w:sz w:val="21"/>
      <w:szCs w:val="22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1"/>
      <w:szCs w:val="22"/>
    </w:rPr>
  </w:style>
  <w:style w:type="character" w:styleId="CharChar5">
    <w:name w:val=" Char Char5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7T16:40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