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法商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王傲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39153239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是</w:t>
            </w:r>
          </w:p>
        </w:tc>
      </w:tr>
      <w:tr>
        <w:trPr>
          <w:trHeight w:val="62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教育部产学合作协同育人实践条件和实践基地建设项目：湖北经济学院法商学院金融信息技术专业产教融合项目（项目编号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8012910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排二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法商教务</w:t>
            </w: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部</w:t>
            </w:r>
          </w:p>
        </w:tc>
      </w:tr>
      <w:tr>
        <w:trPr>
          <w:trHeight w:val="8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校级授课竞赛一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法商教务</w:t>
            </w: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部</w:t>
            </w:r>
          </w:p>
        </w:tc>
      </w:tr>
      <w:tr>
        <w:trPr>
          <w:trHeight w:val="73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校级精品课程负责人（从零开始学理财）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法商教务</w:t>
            </w: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部</w:t>
            </w:r>
          </w:p>
        </w:tc>
      </w:tr>
      <w:tr>
        <w:trPr>
          <w:trHeight w:val="75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学生参加湖北省第四届“互联网＋”红色赛道（银奖）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法商团委</w:t>
            </w:r>
          </w:p>
        </w:tc>
      </w:tr>
      <w:tr>
        <w:trPr>
          <w:trHeight w:val="111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校级大学生科研项目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第七期科研立项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 xml:space="preserve">RB030 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第六期科研立项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RB033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法商团委</w:t>
            </w:r>
          </w:p>
        </w:tc>
      </w:tr>
      <w:tr>
        <w:trPr>
          <w:trHeight w:val="102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校级微课大赛二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法商教务</w:t>
            </w: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5T11:12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