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财政与公共管理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严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三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20714959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73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18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公开出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万字以上著作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部：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《生产与提供分离：我国医疗卫生服务供给模式研究》，《湖北人民出版社》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777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具有博士研究生学历和学位。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  <w:tr>
        <w:trPr>
          <w:trHeight w:val="115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持完成厅级项目一项：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7-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，控费与激励：医疗保险药品支付标准的探索性研究，湖北省教育厅人文社会科学研究项目，厅级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7Q14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69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获学校授课竞赛二等奖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91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获湖北经济学院校级优秀教学奖三等奖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3:2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