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法商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高胜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3272615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公开出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以上专著《新媒体动画基础与设计》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出版于百佳出版社吉林出版集团股份有限公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法商教务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3T14:01:00Z</cp:lastPrinted>
  <dcterms:modified xsi:type="dcterms:W3CDTF">2020-08-25T11:15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