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旅游与酒店管理学院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邱 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2</w:t>
            </w:r>
            <w:r>
              <w:rPr>
                <w:rFonts w:ascii="宋体" w:hAnsi="宋体" w:cs="宋体"/>
                <w:kern w:val="0"/>
                <w:szCs w:val="21"/>
              </w:rPr>
              <w:t>岁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年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师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管理学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2016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至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师三级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52793301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　</w:t>
            </w:r>
          </w:p>
        </w:tc>
      </w:tr>
      <w:tr>
        <w:trPr>
          <w:trHeight w:val="727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主持的《基于共生理论的国家公园社区共管研究——以神农架国家公园为例》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校级青年科研基金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一般项目立项　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主持的《基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PACK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的“互联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背景下武汉高校教师信息化教学能力提升机制与路径研究》获校级教学研究项目立项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9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指导学生参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（第十三届）全国高校商业精英挑战赛会展创新创业实践竞赛全国总决赛，获总决赛一等奖（省级一等奖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指导学生参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（第十三届）全国高校商业精英挑战赛会展创新创业实践竞赛全国总决赛，获展洽环节一等奖（省级一等奖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指导学生参加全国会展院校大学生“会展未来之星演讲赛”，获“最佳创新奖”（省级比赛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113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获博士研究生学历、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21"/>
      <w:szCs w:val="22"/>
    </w:rPr>
  </w:style>
  <w:style w:type="character" w:styleId="CharChar21">
    <w:name w:val="Char Char2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Char1">
    <w:name w:val=" Char Char1"/>
    <w:qFormat/>
    <w:rPr>
      <w:b/>
      <w:bCs/>
      <w:kern w:val="2"/>
      <w:sz w:val="21"/>
      <w:szCs w:val="22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5">
    <w:name w:val=" Char Char5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7T15:22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