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艺术设计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马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本科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34996069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82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70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017</w:t>
            </w:r>
            <w:r>
              <w:rPr/>
              <w:t>年，指导学生获得“学创杯”创业书国家金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7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7</w:t>
            </w:r>
            <w:r>
              <w:rPr/>
              <w:t>年，</w:t>
            </w:r>
            <w:r>
              <w:rPr/>
              <w:t>指导学生获得</w:t>
            </w:r>
            <w:r>
              <w:rPr/>
              <w:t>“学创杯”</w:t>
            </w:r>
            <w:r>
              <w:rPr/>
              <w:t>综合模拟赛国家一等奖</w:t>
            </w:r>
            <w:r>
              <w:rPr/>
              <w:t>。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65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9</w:t>
            </w:r>
            <w:r>
              <w:rPr/>
              <w:t>年，指导学生获得“国青杯”国家一等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66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9</w:t>
            </w:r>
            <w:r>
              <w:rPr/>
              <w:t>年，指导学生获得“三创赛”省级一等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56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6</w:t>
            </w:r>
            <w:r>
              <w:rPr/>
              <w:t>年，</w:t>
            </w:r>
            <w:r>
              <w:rPr/>
              <w:t>指导学生获得</w:t>
            </w:r>
            <w:r>
              <w:rPr/>
              <w:t>“</w:t>
            </w:r>
            <w:r>
              <w:rPr/>
              <w:t>大广赛</w:t>
            </w:r>
            <w:r>
              <w:rPr/>
              <w:t>”</w:t>
            </w:r>
            <w:r>
              <w:rPr/>
              <w:t>省级二等</w:t>
            </w:r>
            <w:r>
              <w:rPr/>
              <w:t>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70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8</w:t>
            </w:r>
            <w:r>
              <w:rPr/>
              <w:t>年，</w:t>
            </w:r>
            <w:r>
              <w:rPr/>
              <w:t>指导学生获得</w:t>
            </w:r>
            <w:r>
              <w:rPr/>
              <w:t>“</w:t>
            </w:r>
            <w:r>
              <w:rPr/>
              <w:t>创青春</w:t>
            </w:r>
            <w:r>
              <w:rPr/>
              <w:t>”</w:t>
            </w:r>
            <w:r>
              <w:rPr/>
              <w:t>省级二等奖</w:t>
            </w:r>
            <w:r>
              <w:rPr/>
              <w:t>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81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2015</w:t>
            </w:r>
            <w:r>
              <w:rPr/>
              <w:t>年，指导学生获得第二届湖北创意大赛省级二等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02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，指导国家级大学生创新创业训练项目《楚文化装饰图案文创产品设计与推广》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2T13:22:00Z</cp:lastPrinted>
  <dcterms:modified xsi:type="dcterms:W3CDTF">2020-08-27T15:43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