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工商管理学院  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汤国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48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897156957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</w:p>
        </w:tc>
      </w:tr>
      <w:tr>
        <w:trPr>
          <w:trHeight w:val="73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二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主持完成教育部人文社科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二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6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公开出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以上著作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著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万字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部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273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二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4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本科生毕业设计（论文）获省级以上优秀论文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日评定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表（二）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5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博士研究生毕业，取得金融工程与经济发展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2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9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4:3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