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Courier New" w:hAnsi="Courier New" w:cs="Courier New"/>
          <w:bCs/>
          <w:kern w:val="0"/>
          <w:szCs w:val="21"/>
          <w:u w:val="single"/>
        </w:rPr>
        <w:t>经济与贸易学院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王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9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06268209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96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《宏观经济学》校级在线开放课程负责人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（鄂经院发〔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〕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号第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页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60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《经济学》国际化课程负责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9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西方经济学课程组获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高校省级优秀基层教学组织，排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98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获首届大学生商务经济学应用分析大赛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86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（学生团队负责人：陈思佳）完成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省级大学生创新创业训练计划项目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83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经济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9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3:46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