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马克思主义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赵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897133149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3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主编《大学生心理健康教育》教材，武汉大学出版社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7.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指导蒲公英科研小组，获湖北经济学院“暑期社会实践优秀指导老师”荣誉称号。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指导社工科研小组“精神障碍社区康复服务对家庭的需求和社会支持研究”，获得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暑期社会实践活动三等奖，论文在藏龙学刊发表。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校团委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心理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11:14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