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旅游与酒店管理学院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谭志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男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副教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37750509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22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汉语国际推广中华饮食文化培训基地负责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第二节国际青年烹饪艺术节艺术展台设计大赛金奖（世界中餐业联合会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01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全国餐旅类大学生创业大赛二等奖，个人获优秀指导老师奖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届世界技能大赛湖北省选拔赛“优秀教练”（鄂人社函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〕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8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号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博士研究生毕业，取得民族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5250"/>
        <w:rPr/>
      </w:pPr>
      <w:r>
        <w:rPr/>
        <w:t>院系学术委员会主任签字：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09:24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