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体育与经济管理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黄世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大学本科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39152427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122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学生在参加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高校运动会上获得武术比赛个人第二名的成绩。本人获得优秀教练员的称号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6T14:33:00Z</cp:lastPrinted>
  <dcterms:modified xsi:type="dcterms:W3CDTF">2020-08-25T10:37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