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 信息管理与统计学院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李文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30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大学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副教授三级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1562307275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否</w:t>
            </w:r>
          </w:p>
        </w:tc>
      </w:tr>
      <w:tr>
        <w:trPr>
          <w:trHeight w:val="122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5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学生参加第五届全国市场调查大赛湖北分赛获二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年指导学生参加第九届全国市场调查大赛总决赛获三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7T15:17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