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工商管理学院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张贤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4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二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三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1397157045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kern w:val="0"/>
                <w:szCs w:val="21"/>
              </w:rPr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合表一（或表二、表三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主持完成省部级项目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1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指导学生参加学科专业竞赛获得省部级奖励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　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完成</w:t>
            </w:r>
            <w:r>
              <w:rPr>
                <w:rFonts w:cs="Courier New" w:ascii="Courier New" w:hAnsi="Courier New"/>
                <w:bCs/>
                <w:kern w:val="0"/>
                <w:szCs w:val="21"/>
              </w:rPr>
              <w:t>2</w:t>
            </w:r>
            <w:r>
              <w:rPr>
                <w:rFonts w:ascii="Courier New" w:hAnsi="Courier New" w:cs="Courier New"/>
                <w:bCs/>
                <w:kern w:val="0"/>
                <w:szCs w:val="21"/>
              </w:rPr>
              <w:t>项校级大学生科研项目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团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dcterms:modified xsi:type="dcterms:W3CDTF">2020-08-20T08:12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