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会计学院</w:t>
      </w:r>
      <w:r>
        <w:rPr>
          <w:rFonts w:ascii="宋体" w:hAnsi="宋体" w:cs="宋体"/>
          <w:kern w:val="0"/>
          <w:szCs w:val="21"/>
          <w:u w:val="single"/>
        </w:rPr>
        <w:t xml:space="preserve"> 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胡海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96397939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69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学术专著《会计信息技术外包模式与评价研究》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8.</w:t>
            </w: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本科生毕业设计（论文）获省级以上优秀论文（鄂经院发〔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〕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）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《基于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TOPSIS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法的我国区域经济国际竞争力评价研究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--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以湖北省为例》（作者：学生彭跃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获得“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湖北省大学生信息技术创新大赛”三等奖，参加学生：王叮叮、黄炎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工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</w:rPr>
        <w:t xml:space="preserve">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52:00Z</dcterms:created>
  <dc:creator>严飞</dc:creator>
  <dc:description/>
  <dc:language>en-US</dc:language>
  <cp:lastModifiedBy>杨路</cp:lastModifiedBy>
  <cp:lastPrinted>2019-06-25T09:55:00Z</cp:lastPrinted>
  <dcterms:modified xsi:type="dcterms:W3CDTF">2020-08-27T14:50:59Z</dcterms:modified>
  <cp:revision>8</cp:revision>
  <dc:subject/>
  <dc:title>湖北经济学院专业技术岗位等级晋升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