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会计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卢占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6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869610250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86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04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调研报告《进一步完善湖北中小企业融资对策研究》获湖北发展研究二等奖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省部级）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(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排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，主持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205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完成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项省部级项目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、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主持完成湖北省政府政研室项目《进一步完善湖北中小企业融资对策研究》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、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主持完成省科技厅软科学项目《进一步加快湖北民营企业走出去对策研究》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、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主持完成湖北省人大项目《财政平衡制度研究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2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调研报告《湖北中小企业融资对策研究》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(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排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/>
                <w:bCs w:val="false"/>
                <w:color w:val="000000"/>
                <w:kern w:val="0"/>
                <w:szCs w:val="21"/>
              </w:rPr>
              <w:t>，主持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kern w:val="0"/>
                <w:szCs w:val="21"/>
              </w:rPr>
              <w:t>)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被现任中央政治局委员、时任省委书记李鸿忠批示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现任省长、时任常务副省长王晓东批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横向课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固定资产管理咨询服务（经费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4.998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元）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、会计师事务所审计风险研究（经费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、医药行业内部控制制度研究（经费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元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6:00Z</dcterms:created>
  <dc:creator>严飞</dc:creator>
  <dc:description/>
  <dc:language>en-US</dc:language>
  <cp:lastModifiedBy>杨路</cp:lastModifiedBy>
  <cp:lastPrinted>2020-07-03T10:00:00Z</cp:lastPrinted>
  <dcterms:modified xsi:type="dcterms:W3CDTF">2020-08-27T14:4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