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会计学院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周新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本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2782536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83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会计专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获批湖北省一流本科专业建设点（负责人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学院</w:t>
            </w:r>
          </w:p>
        </w:tc>
      </w:tr>
      <w:tr>
        <w:trPr>
          <w:trHeight w:val="83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基础会计学》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获批省级精品资源共享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课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鄂教高函【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】（负责人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84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会计学专业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获省级专业综合改革试点专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业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鄂教高函【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0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】（负责人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学院</w:t>
            </w:r>
          </w:p>
        </w:tc>
      </w:tr>
      <w:tr>
        <w:trPr>
          <w:trHeight w:val="98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研究生获全国专业硕士教学指导委员会举办的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MPA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cc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全国案例大赛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研究生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57:00Z</dcterms:created>
  <dc:creator>严飞</dc:creator>
  <dc:description/>
  <dc:language>en-US</dc:language>
  <cp:lastModifiedBy>杨路</cp:lastModifiedBy>
  <dcterms:modified xsi:type="dcterms:W3CDTF">2020-08-27T14:4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