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教师</w:t>
      </w:r>
      <w:r>
        <w:rPr>
          <w:rFonts w:ascii="宋体" w:hAnsi="宋体" w:cs="宋体"/>
          <w:b/>
          <w:kern w:val="0"/>
          <w:sz w:val="28"/>
          <w:szCs w:val="28"/>
        </w:rPr>
        <w:t>申请晋升岗位等级信息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新闻传播学院  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彭书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四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kern w:val="0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894290667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68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92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国家一级学会：全国大学语文研究会常务理事（教育部）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07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国家一级学会：中国高等教育学会大学素质教育研究会理事（教育部）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湖北省一级学会：湖北省大学语文研究会党支部书记、副会长（湖北省社科联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主持申报的《大学语文》（经管类）省级精品在线开放课程获得湖北省教育厅批准立项建设（鄂教高函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[2017]2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）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9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6T09:37:00Z</cp:lastPrinted>
  <dcterms:modified xsi:type="dcterms:W3CDTF">2020-08-27T15:56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