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 xml:space="preserve">  艺术设计学院  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0"/>
        <w:gridCol w:w="992"/>
        <w:gridCol w:w="708"/>
        <w:gridCol w:w="895"/>
        <w:gridCol w:w="1701"/>
        <w:gridCol w:w="471"/>
        <w:gridCol w:w="805"/>
        <w:gridCol w:w="992"/>
        <w:gridCol w:w="1151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王清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女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57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岁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34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硕士研究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授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授三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硕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0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2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授四级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合格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13607121527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否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749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表一（或表二、表三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用条件序号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选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认定部门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一）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省部级项目《和平日记》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项目来源于国家新闻广电总局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6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月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30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项目负责人：王清丽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项目编号：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QTSB201801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省部级项目《无悔身上衣》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项目来源于国家新闻广电总局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6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月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30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项目负责人：王清丽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项目编号：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QTSB201901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科研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系学术委员会主任签字：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    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Style14">
    <w:name w:val="批注主题 字符"/>
    <w:qFormat/>
    <w:rPr>
      <w:b/>
      <w:bCs/>
      <w:kern w:val="2"/>
      <w:sz w:val="21"/>
      <w:szCs w:val="22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批注文字 字符"/>
    <w:qFormat/>
    <w:rPr>
      <w:kern w:val="2"/>
      <w:sz w:val="21"/>
      <w:szCs w:val="22"/>
    </w:rPr>
  </w:style>
  <w:style w:type="character" w:styleId="Style17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25:00Z</dcterms:created>
  <dc:creator>严飞</dc:creator>
  <dc:description/>
  <dc:language>en-US</dc:language>
  <cp:lastModifiedBy>杨路</cp:lastModifiedBy>
  <dcterms:modified xsi:type="dcterms:W3CDTF">2020-08-27T15:42:08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